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459" w:type="dxa"/>
        <w:jc w:val="left"/>
        <w:tblInd w:w="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</w:tblGrid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FEITURA MUNICIPAL DE NOVA FRIBUR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 VISO DE CHAMAMENTO PÚBL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º 004/2023 – SMA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zxx" w:eastAsia="zxx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zxx" w:eastAsia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-404495</wp:posOffset>
                  </wp:positionV>
                  <wp:extent cx="918845" cy="35687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7634" t="452220" r="147634" b="452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 Município de Nova Friburgo, através de sua Comissão de Seleção de Chamamento Público nos termos do artigo 2º da Lei Federal nº 13.019/2014 e art. 3º, I e II do Decreto Municipal nº 616/2020, torna público que realizará o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redenciament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de Organizações da Sociedade Civil para o exercício de 2024, para a prestação de serviços de Proteção Social Especial para pessoas com deficiência e suas famílias, </w:t>
            </w:r>
            <w:r>
              <w:rPr>
                <w:rFonts w:eastAsia="MS PGothic" w:cs="Verdana" w:ascii="Verdana" w:hAnsi="Verdana"/>
                <w:b/>
                <w:sz w:val="16"/>
                <w:szCs w:val="16"/>
              </w:rPr>
              <w:t>pelo período de 12(doze) meses,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NO MUNICÍPIO DE NOVA FRIBURG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: 30(trinta) dias a contar da publicação deste Aviso conforme itens  10.1 e 11 do Edit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imativa: R$  1.433.592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cesso nº 27.620/202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 de retirada do edital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pmnf.rj.gov.b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e para contato: (22) 2522 - 3719  – Ramal 263-265-26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: chamamentopublico.smasdhtnf@gmail.co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ara Tava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issão de Seleção de Chamamento Público da SMASDHTNF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rícula 199.5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701" w:right="20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ouvenir Lt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Verdana" w:hAnsi="Verdana" w:cs="Verdana"/>
      <w:b/>
      <w:bCs/>
      <w:szCs w:val="24"/>
    </w:rPr>
  </w:style>
  <w:style w:type="character" w:styleId="Fontepargpadro7">
    <w:name w:val="Fonte parág. padrão7"/>
    <w:qFormat/>
    <w:rPr/>
  </w:style>
  <w:style w:type="character" w:styleId="VisitedInternetLink">
    <w:name w:val="FollowedHyperlink"/>
    <w:basedOn w:val="Fontepargpadro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214" w:right="0" w:hanging="0"/>
      <w:jc w:val="both"/>
    </w:pPr>
    <w:rPr>
      <w:rFonts w:ascii="Souvenir Lt BT;Times New Roman" w:hAnsi="Souvenir Lt BT;Times New Roman" w:cs="Souvenir Lt BT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mnf.rj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05:00Z</dcterms:created>
  <dc:creator>rejane.pacheco</dc:creator>
  <dc:description/>
  <dc:language>en-US</dc:language>
  <cp:lastModifiedBy/>
  <cp:lastPrinted>2023-12-06T17:02:00Z</cp:lastPrinted>
  <dcterms:modified xsi:type="dcterms:W3CDTF">2023-12-07T12:17:14Z</dcterms:modified>
  <cp:revision>31</cp:revision>
  <dc:subject/>
  <dc:title/>
</cp:coreProperties>
</file>